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UnB 2001 - 1º vestibula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IOLOG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 Nas questões de 1 a 11 e de 13 a 15, marque, de acordo com o comando de cada uma delas: itens CERTOS na coluna C; itens ERRADOS na coluna 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 Na questão 12, marque, de acordo com o comando: o algarismo das DEZENAS na coluna D; o algarismo das UNIDADES na coluna U. O algarismo das DEZENAS deve ser obrigatoriamente marcado, mesmo que seja igual a zer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 Use a Folha de Rascunho para as devidas marcações e, posteriormente, a Folha de Respostas. '"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Há pouco tempo, os jornais publicaram que foi decifrado o genoma das bactérias </w:t>
      </w:r>
      <w:r>
        <w:rPr>
          <w:i/>
          <w:iCs/>
          <w:sz w:val="22"/>
        </w:rPr>
        <w:t>Buchnera</w:t>
      </w:r>
      <w:r>
        <w:rPr>
          <w:sz w:val="22"/>
        </w:rPr>
        <w:t>, seres que vivem em simbiose com afídeos. Cada afídeo porta de 60 a 80 bactérias em células chamadas bacteriócitos. Em uma relação que deve ter-se estabelecido há cerca de 200 milhões de anos, o inseto protege a bactéria de condições adversas do ambiente e fornece energia, enquanto a bactéria contribui com a produção de aminoácidos e vitaminas necessárias para a dieta do inseto. Os cientistas mostraram que o genoma dessa bactéria é extremamente reduzido, não possuindo, entre outros, genes para a produção da parede celular ou para a adaptação a condições adversas do ambi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Folha de S. Paulo, 9/9/2000 (com adaptações)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iderando o texto acima, julgue os itens a segui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) A relação observada entre a bactéria e o afídeo onde constitui um caso de parasitismo.</w:t>
      </w:r>
    </w:p>
    <w:p>
      <w:pPr>
        <w:pStyle w:val="Normal"/>
        <w:jc w:val="both"/>
        <w:rPr/>
      </w:pPr>
      <w:r>
        <w:rPr>
          <w:sz w:val="22"/>
        </w:rPr>
        <w:t xml:space="preserve">(2) O tamanho reduzido do genoma da bactéria </w:t>
      </w:r>
      <w:r>
        <w:rPr>
          <w:i/>
          <w:iCs/>
          <w:sz w:val="22"/>
        </w:rPr>
        <w:t>Buchnera</w:t>
      </w:r>
      <w:r>
        <w:rPr>
          <w:sz w:val="22"/>
        </w:rPr>
        <w:t xml:space="preserve"> evidencia seu alto grau de dependência em relação ao afídeo.</w:t>
      </w:r>
    </w:p>
    <w:p>
      <w:pPr>
        <w:pStyle w:val="Normal"/>
        <w:jc w:val="both"/>
        <w:rPr/>
      </w:pPr>
      <w:r>
        <w:rPr>
          <w:sz w:val="22"/>
        </w:rPr>
        <w:t xml:space="preserve">(3) Assim como as mitocôndrias, as bactérias </w:t>
      </w:r>
      <w:r>
        <w:rPr>
          <w:i/>
          <w:iCs/>
          <w:sz w:val="22"/>
        </w:rPr>
        <w:t>Buchnera</w:t>
      </w:r>
      <w:r>
        <w:rPr>
          <w:sz w:val="22"/>
        </w:rPr>
        <w:t xml:space="preserve"> devem ser transmitidas para os descendentes dos afídeos por meio dos gametas feminin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) A fotossíntese, a respiração e a fermentação são processos surgidos a partir de associações simbiótic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centemente, em levantamento da flora de um clube em Brasília, foram detectadas 141 espécies diferentes de árvores, muitas delas originarias de outras regiões do país, como pau-brasil, cedro, jequitibá, jacarandá-rosa e mangueira-ubá. Para se ter idéia do que isso significa, o livro Árvores de Brasília, publicado em 1992, registrou um total de 61 espécies diferentes usadas na arborização da capit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ocupado em preservar essa rica flora, o clube das árvores criou uma diretoria de paisagismo, que orienta as pessoas no plantio, na irrigação, no dimensionamento de covas e na preparação adequada do solo, como a utilização de adubos e a aplicação de calcário, fosfato natural de rochas e matéria orgânic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  <w:sz w:val="18"/>
        </w:rPr>
        <w:t xml:space="preserve">Clube das Árvores. 'Coisas da vida". In: </w:t>
      </w:r>
      <w:r>
        <w:rPr>
          <w:b/>
          <w:bCs/>
          <w:i/>
          <w:iCs/>
          <w:sz w:val="18"/>
        </w:rPr>
        <w:t>Correio Braziliense</w:t>
      </w:r>
      <w:r>
        <w:rPr>
          <w:i/>
          <w:iCs/>
          <w:sz w:val="18"/>
        </w:rPr>
        <w:t>, 22/10/2000 (com adaptações)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iderando o texto acima, julgue os itens que se segu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) As plantas leguminosas presentes na flora do clube apresentam folhas compostas, frutos secos do tipo vagem e sementes com dois cotilédones.</w:t>
      </w:r>
    </w:p>
    <w:p>
      <w:pPr>
        <w:pStyle w:val="Normal"/>
        <w:jc w:val="both"/>
        <w:rPr/>
      </w:pPr>
      <w:r>
        <w:rPr>
          <w:sz w:val="22"/>
        </w:rPr>
        <w:t>(2) Alguns tipos de sementes requerem a participação de fatores como etileno, giberelinas, citocininas ou KNO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para quebrar sua dormência e estimular a germin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3) Se o Clube das Árvores utilizar a prática de propagação dos vegetais por meio de mudas retiradas de caules, folhas ou raízes, ele estará proporcionando aumento da variabilidade genética da flora de Brasíl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) A "aplicação de Calcário" mencionada no texto tem a função de diminuir o pH do sol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5) Algumas árvores e outras plantas de pequeno porte, como as gramíneas, muito utilizadas em Brasília, necessitam muita irrigação, pois apresentam alta capacidade de absorção foliar de águ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s principais elementos de um dos estudos mais completos já realizados acerca da dieta do lobo-guará, publicados na revista </w:t>
      </w:r>
      <w:r>
        <w:rPr>
          <w:b/>
          <w:bCs/>
          <w:sz w:val="22"/>
        </w:rPr>
        <w:t>Pesquisa FAPESP</w:t>
      </w:r>
      <w:r>
        <w:rPr>
          <w:sz w:val="22"/>
        </w:rPr>
        <w:t>, n.° 52, estão descritos abaix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Metodologia:</w:t>
      </w:r>
      <w:r>
        <w:rPr>
          <w:sz w:val="22"/>
        </w:rPr>
        <w:t xml:space="preserve"> o estudo foi realizado em áreas cobertas por vegetação de cerrado,com diferentes graus de perturbação,e incluiu entrevistas feitas com moradores das fazendas próximas a essas áreas. Os dados acerca do comportamento e da dieta do lobo-guará foram obtidos pela observação direta dos animais, de vestígios e de pegadas, e pela análise das fezes, de mapas e de imagens de satélite.</w:t>
      </w:r>
    </w:p>
    <w:p>
      <w:pPr>
        <w:pStyle w:val="Normal"/>
        <w:jc w:val="both"/>
        <w:rPr/>
      </w:pPr>
      <w:r>
        <w:rPr>
          <w:b/>
          <w:bCs/>
          <w:sz w:val="22"/>
        </w:rPr>
        <w:t>Resultados das entrevistas:</w:t>
      </w:r>
      <w:r>
        <w:rPr>
          <w:sz w:val="22"/>
        </w:rPr>
        <w:t xml:space="preserve"> a maioria esmagadora dos entrevistados respondeu que os alimentos preferidos do lobo-guará são as galinhas e os frangos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Resultados da pesquisa em relação à dieta: </w:t>
      </w:r>
      <w:r>
        <w:rPr>
          <w:sz w:val="22"/>
        </w:rPr>
        <w:t>a alimentação do lobo-guará consiste de animais e plantas em proporções aproximadamente iguais. Come pequenos mamíferos (roedores, tatus, filhotes de veado) e aves. Também se alimenta com frutos como a gabiroba e a lobeira, chegando essa última a representar um terço da alimentação total. Verificou-se que as sementes encontradas nas fezes mantinham a capacidade de germinar. Verificou-se também que, nas regiões mais perturbadas, a alimentação do lobo-guará também é alterada, incluindo frutas cultivadas e galinhas. Entretanto, galinhas representam menos de 2% da alimentação do lobo-guará. Para cada galinha, o lobo-guará come de 50 a70 ratos.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Resultados das pesquisas a respeito do comportamento: </w:t>
      </w:r>
      <w:r>
        <w:rPr>
          <w:sz w:val="22"/>
        </w:rPr>
        <w:t>o lobo-guará caminha muito, sobretudo à noite, por áreas muito extensas. As populações são pequenas. Na área preservada, o estudo mostrou que havia cinco ou seis casais, enquanto na área perturbada, apenas um cas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 base nas informações acima, julgue os seguintes ite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) Como o lobo-guará caminha por grandes extensões e sua digestão não reduz a capacidade de germinação das sementes que ingere, é correto afirmar que esse animal contribui para a dispersão das plantas de que se aliment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De acordo com a pesquisa, em ambientes perturbados observam-se modificações na dieta do lobo-guará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3) A pesquisa mostrou que o lobo-guará tem conseguido sobreviver em áreas perturbadas de cerrad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) De acordo com os dados da pesquisa, a lobeira representa mais de 60% da dieta vegetal do lobo-guará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39" w:type="dxa"/>
        <w:jc w:val="left"/>
        <w:tblInd w:w="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9"/>
      </w:tblGrid>
      <w:tr>
        <w:trPr>
          <w:trHeight w:val="77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bo-guará         onça parda        coruja          cobr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ma                     siriema             paca            formig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ado                  cupim               gavião        capivar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 bioma cerrado tem uma fauna muito rica. Alguns de seus animais estão listados no quadro acima. Com relação a esses animais, julgue os itens que se seguem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1) A probabilidade de um animal escolhido ao acaso no conjunto apresentado pertencer ao subfilo dos vertebrados e à classe dos mamíferos é superior a 45%.</w:t>
      </w:r>
    </w:p>
    <w:p>
      <w:pPr>
        <w:pStyle w:val="Normal"/>
        <w:rPr>
          <w:sz w:val="22"/>
        </w:rPr>
      </w:pPr>
      <w:r>
        <w:rPr>
          <w:sz w:val="22"/>
        </w:rPr>
        <w:t>(2) No quadro acima, há exemplares de equinodermos e artrópodes.</w:t>
      </w:r>
    </w:p>
    <w:p>
      <w:pPr>
        <w:pStyle w:val="Normal"/>
        <w:rPr>
          <w:sz w:val="22"/>
        </w:rPr>
      </w:pPr>
      <w:r>
        <w:rPr>
          <w:sz w:val="22"/>
        </w:rPr>
        <w:t>(3) Entre os animais citados, alguns desenvolvem asas apenas na época da reprodução.</w:t>
      </w:r>
    </w:p>
    <w:p>
      <w:pPr>
        <w:pStyle w:val="Normal"/>
        <w:rPr>
          <w:sz w:val="22"/>
        </w:rPr>
      </w:pPr>
      <w:r>
        <w:rPr>
          <w:sz w:val="22"/>
        </w:rPr>
        <w:t>(4) Nenhum dos organismos citados pode ocupar o primeiro nível trófico das cadeias alimentar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QUESTÃO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304665" cy="3249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figura acima ilustra uma semente típica de alguns tipos de plantas depois de germinada. Com base na figura, julgue os itens seguint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) A semente esquematizada na figura é característica das briófit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O alimento necessário para a germinação da semente fica armazenado na estrutura 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3) Partes da Semente que dão origem a estruturas especializadas na sustentação da planta são indicadas por I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) As Células presentes nas estruturas III e IV não apresentam processo de mitose após o período de germinação da semen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5) As células parenquimáticas, observadas em V, constituem a coifa, estrutura que confere proteção à região IV e ajuda a penetração da raiz no sol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QUESTÃO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iante do aumento da incidência da obesidade em todo o mundo, especialistas propuseram um sistema de classificação para avaliar essa condição em pessoas adultas. Para isso, criaram o índice de massa corporal </w:t>
      </w:r>
      <w:r>
        <w:rPr>
          <w:i/>
          <w:iCs/>
          <w:sz w:val="22"/>
        </w:rPr>
        <w:t>(IMC),</w:t>
      </w:r>
      <w:r>
        <w:rPr>
          <w:sz w:val="22"/>
        </w:rPr>
        <w:t xml:space="preserve"> que é obtido a partir da divisão da massa do indivíduo (em kg) pelo quadrado de sua altura (em metros). Nesse sistema, os indivíduos são classificados de acordo com a tabela abaixo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1898"/>
        <w:gridCol w:w="3402"/>
      </w:tblGrid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ificaçã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M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isco de doenças associadas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r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&lt; 18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aixo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rma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18,5 a 24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édio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é-obeso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25 a 2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mentado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eso classe I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30 a 34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em aumentado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eso classe II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 35 a 39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vero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eso classe III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ito severo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 acordo com essas informações, julgue os itens seguin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) Se a altura h, em metros, de uma pessoa de massa igual a 80 kg obedecer à condição 1,8 &lt; h &lt; 2,0, então essa pessoa será classificada como normal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Na atualidade, a grande quantidade de pessoas obesas decorre da combinação de uma vida sedentária com uma alimentação inadequada, rica em gorduras e altamente energét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3) Obesos da classe III têm menor chance que os da classe I de desenvolverem a hipertensão, as doenças vasculares e o diabe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) Supondo que, para a população de um estado brasileiro, o gráfico abaixo mostre a relação entre a quantidade de indivíduos adultos em função do IMC, então é cometo concluir que a maioria dos adultos desse estado é de obes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969385" cy="183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xto I - questões 7 e 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O aborto é um problema cada vez mais freqüente entre as adolescentes. No período de 93 a 98, o SUS atendeu mais de 50 mil casos de abortamentos, dos quais 3.000 eram de meninas com idade entre 10 e 14 ano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Em relação ao tema, é possível caracterizar pelo menos duas linhas de pensamento coletivo. A primeira linha de raciocínio é seguida por aqueles que são contra a interrupção da gravidez em qualquer fase, porque imaginam que a alma se instale no momento em que o gameta masculino penetrou no ovócito. De acordo com eles, a partir desse estágio, o produto conceptual é sagrado. Interromper seu desenvolvimento aos dez dias da concepção constituiria crime tão grave quanto tirar a vida de alguém aos trinta anos de idade. Para essas pessoas, a mulher grávida é responsável pelo estado em que se encontra e deve arcar comas conseqüências de trazer o filho ao mundo, não importa em que circunstâncias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a segunda linha, predomina o raciocínio biológico de que o feto, até a 12ª semana de gestação, é portador de um sistema nervoso tão primitivo que não existe possibilidade de apresentar o mínimo resquício de atividade mental ou consciência. Para essas pessoas, abortamentos praticados até o terceiro mês de gravidez deveriam ser autorizados, pela mesma razão que as leis permitem a retirada do coração de um doador acidentado cujo cérebro se tomou incapaz de recuperar a consciência.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i/>
          <w:iCs/>
          <w:sz w:val="18"/>
        </w:rPr>
        <w:t>A questão do aborto</w:t>
      </w:r>
      <w:r>
        <w:rPr>
          <w:i/>
          <w:iCs/>
          <w:sz w:val="18"/>
        </w:rPr>
        <w:t xml:space="preserve">, "Ilustrada", p. E8. In: </w:t>
      </w:r>
      <w:r>
        <w:rPr>
          <w:b/>
          <w:bCs/>
          <w:i/>
          <w:iCs/>
          <w:sz w:val="18"/>
        </w:rPr>
        <w:t>Folha de S. Paul</w:t>
      </w:r>
      <w:r>
        <w:rPr>
          <w:i/>
          <w:iCs/>
          <w:sz w:val="18"/>
        </w:rPr>
        <w:t>o, 26/08/2000 (com adaptações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 relação ao tema do texto I, julgue os itens a segui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) Maturidade sexual precoce, influência dos meios de comunicação e ignorância acerca dos métodos anticoncepcionais são alguns dos fatores que podem levar à gravidez precoc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A crença de que a alma se instala "no momento em que o gameta masculino penetrou no ovócito" tem fundamentação científi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3) A gravidez pode ser diagnosticada pela detecção do hormônio que estimula o desenvolvimento do corpo lúteo na circulação mater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) No terceiro parágrafo do texto, ao afirmarem que o feto, "até a 12ª semana de gestação, é portador de um sistema nervoso tão primitivo que não existe possibilidade de apresentar o mínimo resquício de atividade mental ou consciência", os adeptos da segunda linha de pensamento estão se referindo ao fato de que até essa idade o sistema nervoso é difus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inda com relação ao assunto do texto I, julgue os itens que se segu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) O aborto não é considerado um método anticonceptivo, mesmo por aqueles que o defendem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Substâncias que estimulam a contração da musculatura uterina podem provocar abort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3) A introdução de objetos no útero para provocar aborto pode ter conseqüências graves como hemorragias e infecçõ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) A pílula do dia seguinte, que deve ser tomada depois do ato sexual, seria bem aceita por pessoas que se enquadram na primeira linha de pensamento descrita no texto 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5) Do ponto de vista estritamente legal, os defensores da primeira linha de pensamento estão certos, pois a legislação brasileira não admite o aborto em nenhuma hipótes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texto abaixo foi extraído de urna entrevista em que um estudante, em tratamento psiquiátrico devido ao uso de anabolizantes, dá o seu depoimento acerca do uso desses medicamen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Pergunta (P)</w:t>
      </w:r>
      <w:r>
        <w:rPr>
          <w:sz w:val="22"/>
        </w:rPr>
        <w:t xml:space="preserve"> - Como você começou a usar anabolizantes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Resposta (R)</w:t>
      </w:r>
      <w:r>
        <w:rPr>
          <w:sz w:val="22"/>
        </w:rPr>
        <w:t xml:space="preserve"> - Um professor da academia me falou a respeito, e eu comecei a usar aos 16 anos. Eu tinha 60 kg e rapidamente ganhei 10 kg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P</w:t>
      </w:r>
      <w:r>
        <w:rPr>
          <w:sz w:val="22"/>
        </w:rPr>
        <w:t xml:space="preserve"> - É comum o uso de anabolizantes nas academias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R</w:t>
      </w:r>
      <w:r>
        <w:rPr>
          <w:sz w:val="22"/>
        </w:rPr>
        <w:t xml:space="preserve"> - Virou uma coisa normal. Realmente a pessoa tem um resultado rápido, mas são músculos falsos. Você pára de tomar e volta ao norm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P</w:t>
      </w:r>
      <w:r>
        <w:rPr>
          <w:sz w:val="22"/>
        </w:rPr>
        <w:t xml:space="preserve"> - Como você se sentia quando estava usando anabolizantes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R</w:t>
      </w:r>
      <w:r>
        <w:rPr>
          <w:sz w:val="22"/>
        </w:rPr>
        <w:t xml:space="preserve"> - Minha auto-estima ia lá em cima. Ficava eufórico com os resultados da malhação. Mas como tempo fui ficando muito agressivo e irritado com tudo. Cheguei a agredir minha mãe e minha namorada. Não tinha controle sobre mi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P</w:t>
      </w:r>
      <w:r>
        <w:rPr>
          <w:sz w:val="22"/>
        </w:rPr>
        <w:t xml:space="preserve"> - E quando parava? Como você se sentia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R</w:t>
      </w:r>
      <w:r>
        <w:rPr>
          <w:sz w:val="22"/>
        </w:rPr>
        <w:t xml:space="preserve"> - Muito deprimido. Meu corpo não reagia sem anabolizantes. Eu não tinha vontade de fazer nada. É igual cocaína. Pira. Eu tranquei a faculdade por um ano porque não conseguia fazer nada. Só pensava em tomar anabolizante e malha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P</w:t>
      </w:r>
      <w:r>
        <w:rPr>
          <w:sz w:val="22"/>
        </w:rPr>
        <w:t>-Você ainda sente vontade de tomar anabolizantes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R</w:t>
      </w:r>
      <w:r>
        <w:rPr>
          <w:sz w:val="22"/>
        </w:rPr>
        <w:t xml:space="preserve"> - Eu sei que não estou livre disso ainda. Qualquer hora posso ter uma recaída. A vida inteira serei dependente. Hoje faço tudo para ficar longe. Mudei de academia e faço tratamentos que são alternativas para não volta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18"/>
        </w:rPr>
        <w:t>Anabolizante leva à internação psiquiátrica</w:t>
      </w:r>
      <w:r>
        <w:rPr>
          <w:i/>
          <w:iCs/>
          <w:sz w:val="18"/>
        </w:rPr>
        <w:t xml:space="preserve">. "Cotidiano", p. C4. In: </w:t>
      </w:r>
      <w:r>
        <w:rPr>
          <w:b/>
          <w:bCs/>
          <w:i/>
          <w:iCs/>
          <w:sz w:val="18"/>
        </w:rPr>
        <w:t>Folha de S. Paulo</w:t>
      </w:r>
      <w:r>
        <w:rPr>
          <w:i/>
          <w:iCs/>
          <w:sz w:val="18"/>
        </w:rPr>
        <w:t>, 29/10/2000 (com adaptações).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 respeito ao assunto do texto acima, julgue os itens a segui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) Os anabolizantes são hormônios que alteram a capacidade de absorção de proteínas pelo organism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Quando o tratamento com anabolizantes é interrompido, a musculatura volta ao normal porque seu desenvolvimento está relacionado ao aumento temporário da quantidade de fibras muscula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3) Os anabolizantes podem tanto estimular quanto deprimir o sistema nervos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) A fúria, a euforia e a agressividade citadas no texto ocorrem devido a um aumento das fibras mielínicas, que conduzem mais rapidamente os estímulos nervos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851275" cy="2466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27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figura acima mostra parte de um processo de metabolismo em que o aminoácido fenilalanina é convertido no aminoácido tirosi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Crianças que não metabolizam a fenilalanina podem ser identificadas pelo teste do pezinho e devem ser submetidas a uma dieta pobre nesse aminoácido. Caso contrário, desenvolverão a fenilcetonúria, doença autossômica recessiva caracterizada por severo retardo mental e distúrbios no crescimento físico. Com base nessas informações, julgue os itens que se segue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) Para comandar a síntese da enzima, o gene P é exportado do núcleo para o citoplasm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O substrato e o produto da reação mostrada na figura podem fazer parte da enzima fenilalanina hidroxilase.</w:t>
      </w:r>
    </w:p>
    <w:p>
      <w:pPr>
        <w:pStyle w:val="Normal"/>
        <w:jc w:val="both"/>
        <w:rPr/>
      </w:pPr>
      <w:r>
        <w:rPr>
          <w:sz w:val="22"/>
        </w:rPr>
        <w:t xml:space="preserve">(3) O uso de dieta pobre em fenilalanina pode levar à diminuição da freqüência do alelo </w:t>
      </w:r>
      <w:r>
        <w:rPr>
          <w:i/>
          <w:iCs/>
          <w:sz w:val="22"/>
        </w:rPr>
        <w:t>p</w:t>
      </w:r>
      <w:r>
        <w:rPr>
          <w:sz w:val="22"/>
        </w:rPr>
        <w:t xml:space="preserve"> na populaçã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) Considerando que a terapia gênica pode substituir genes no genoma, é possível que esse processo venha a ser usado nos fenilcetonúricos, liberando-os da restrição dietética de fenilalanin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1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9645" cy="212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gráfico acima refere-se a resultados do teste do pezinho e indica as taxas de tirosina no sangue de indivíduos normais e fenilcetonúricos, medidas ao longo de 4 horas após a ingestão de 5 g de fenilalanina por cada um deles. Com referência a esse teste e ao gráfico, julgue os seguintes ite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) O teste evidencia a existência de três diferentes genótipos relacionados ao metabolismo da fenilalanin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Nos indivíduos normais, a taxa de tirosina no plasma aumenta rapidamente na primeira hora após a ingestão devido à ação da fenilalanina hidroxilase.</w:t>
      </w:r>
    </w:p>
    <w:p>
      <w:pPr>
        <w:pStyle w:val="Normal"/>
        <w:jc w:val="both"/>
        <w:rPr/>
      </w:pPr>
      <w:r>
        <w:rPr>
          <w:sz w:val="22"/>
        </w:rPr>
        <w:t xml:space="preserve">(3) A conversão fenilalanina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tirosina apresenta velocidade semelhante nos indivíduos heterozigotos e homozigot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minantes.</w:t>
      </w:r>
    </w:p>
    <w:p>
      <w:pPr>
        <w:pStyle w:val="Normal"/>
        <w:jc w:val="both"/>
        <w:rPr/>
      </w:pPr>
      <w:r>
        <w:rPr>
          <w:sz w:val="22"/>
        </w:rPr>
        <w:t xml:space="preserve">(4) Pessoas com os genótipos </w:t>
      </w:r>
      <w:r>
        <w:rPr>
          <w:b/>
          <w:bCs/>
          <w:i/>
          <w:iCs/>
          <w:sz w:val="22"/>
        </w:rPr>
        <w:t>Pp</w:t>
      </w:r>
      <w:r>
        <w:rPr>
          <w:sz w:val="22"/>
        </w:rPr>
        <w:t xml:space="preserve"> e </w:t>
      </w:r>
      <w:r>
        <w:rPr>
          <w:b/>
          <w:bCs/>
          <w:i/>
          <w:iCs/>
          <w:sz w:val="22"/>
        </w:rPr>
        <w:t>pp</w:t>
      </w:r>
      <w:r>
        <w:rPr>
          <w:sz w:val="22"/>
        </w:rPr>
        <w:t>, identificadas pelo teste, devem fazer dieta alimentar pobre em fenilalanin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1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nsiderando que a freqüência de nascimentos de fenilcetonúricos é de 1 em cada 10.000 indivíduos, calcule o número de pessoas heterozigotas em uma população de 5.000 indivídu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1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Organismos anuais carregara suas informações genéticas em moléculas de ácidos nucléicos - DNA e RNA- e usara essencialmente o mesmo código genético, que especifica a seqüência de aminoácidos de todas as proteínas. Entretanto, sabe-se que a síntese de ácidos nucléicos ocorre somente coma participação de proteínas, e a fabricação destas depende da ação dos ácidos nucléicos. Aparentemente, não se pode ter urna dessas substâncias sem a outra. Tal questão encerra uru paradoxo: como, durante a origem da vida, surgiu esse sistema interdependente de proteínas e ácidos nucléicos? Pode-se mesmo pensar que a vida não poderia ter-se originado por meios químicos. (...)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No final da década de 60, Carl Woese, Francis Crick e Leslie Orgel  sugeriram, independentemente, uma maneira de resolver essa situação. Eles propuseram que o RNA poderia ter aparecido primeiro e estabelecido o que é chamado "mundo do RNA", um mundo no qual o RNA catalisaria todas as reações necessárias para que os organismos ancestrais sobrevivessem e se replicassem. Para que isso tivesse acontecido, esses autores observaram que o RNA pré-biótico deveria ter duas propriedades que não existem hoje: a capacidade de se replicar sem o auxílio de proteínas e a habilidade de catalisar cada passo da síntese protéica.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i/>
          <w:iCs/>
          <w:sz w:val="18"/>
        </w:rPr>
        <w:t xml:space="preserve">L. OrgeL. "The origin of life on the earth". In: </w:t>
      </w:r>
      <w:r>
        <w:rPr>
          <w:b/>
          <w:bCs/>
          <w:i/>
          <w:iCs/>
          <w:sz w:val="18"/>
        </w:rPr>
        <w:t>Scientific American</w:t>
      </w:r>
      <w:r>
        <w:rPr>
          <w:i/>
          <w:iCs/>
          <w:sz w:val="18"/>
        </w:rPr>
        <w:t>, out./94, p. 271-4 (com adaptações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 base no texto acima, julgue os itens a segui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) A vida não se originou a partir de compostos químicos, pois os ácidos nucléicos precisara das proteínas para se formar e vice-vers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As idéias de Woese, Crick e Orgel contrariam os experimentos de Stanley Miller, nos quais se demonstrou que os aminoácidos formaram-se a partir da atmosfera primitiv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3) No citado "mundo do RNA", os organismos primitivos usariam moléculas de RNA para diminuir a energia necessária para a realização de reações química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) Se a hipótese do RNA como primeira molécula de hereditariedade for comprovada, será correto afirmar que os retrovírus, que têm o RNA como material genético, são os organismos mais antigos do planet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5) As informações contidas no texto não excluem a hipótese de meteoritos terem trazido compostos orgânicos para a Terra, os quais, encontrando condições favoráveis, deram origem à vid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1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ma das conseqüências mais preocupantes do conflito colombiano é o uso de armas biológicas. Enquanto a Colômbia afirma que apenas fará uso de herbicidas conhecidos, os EUA pressionam o governo colombiano a testar o fungo transgênico </w:t>
      </w:r>
      <w:r>
        <w:rPr>
          <w:i/>
          <w:iCs/>
          <w:sz w:val="22"/>
        </w:rPr>
        <w:t>Fusarium oxysporum</w:t>
      </w:r>
      <w:r>
        <w:rPr>
          <w:sz w:val="22"/>
        </w:rPr>
        <w:t>, desenvolvido para destruir plantações de coca. O problema é que não há testes sobre as possíveis mutações no ambiente amazônico. Como várias das ações militares vão ocorrer em rios que seguem até o Brasil, se o fungo transgênico for usado, é provável que ele chegue ao nosso paí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i/>
          <w:iCs/>
          <w:sz w:val="18"/>
        </w:rPr>
        <w:t xml:space="preserve">'"Brasil entra em alerta e reforça a fronteira". In: </w:t>
      </w:r>
      <w:r>
        <w:rPr>
          <w:b/>
          <w:bCs/>
          <w:i/>
          <w:iCs/>
          <w:sz w:val="18"/>
        </w:rPr>
        <w:t>Folha de S. Paulo</w:t>
      </w:r>
      <w:r>
        <w:rPr>
          <w:i/>
          <w:iCs/>
          <w:sz w:val="18"/>
        </w:rPr>
        <w:t>, 20/08/2000 (com adaptações)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artir do texto acima, julgue os itens que se segu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(1) O fungo </w:t>
      </w:r>
      <w:r>
        <w:rPr>
          <w:i/>
          <w:iCs/>
          <w:sz w:val="22"/>
        </w:rPr>
        <w:t>Fusarium oxysporum</w:t>
      </w:r>
      <w:r>
        <w:rPr>
          <w:sz w:val="22"/>
        </w:rPr>
        <w:t xml:space="preserve"> foi geneticamente modificado para tornar-se um controle biológico contra a planta de coc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A coca, cultivada pelos indígenas colombianos da região dos Andes, é a matéria-prima para a fabricação tanto da cocaína como da heroín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3) A cocaína, além de provocar forte dependência física, produz efeitos similares aos dos opiáceos, isto é, apatia, letargia e depressão respirató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) No ambiente amazônico, o material genético do fungo transgênico mencionado no texto pode sofrer alterações com conseqüências imprevisívei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5) Além do aspecto tratado no texto, o conflito colombiano preocupa as autoridades brasileiras porque, caso os narcotraficantes colombianos venham a se refugiar no Brasil, haverá grande probabilidade de declaração de guerra entre Brasil e Colômbia, evidenciada pelas recentes manobras de tropas federais brasileiras na à fronteira entre os dois país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QUESTÃO 1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 tabela abaixo apresenta a evolução do número de indivíduos de uma população de </w:t>
      </w:r>
      <w:r>
        <w:rPr>
          <w:i/>
          <w:iCs/>
          <w:sz w:val="22"/>
        </w:rPr>
        <w:t>Saccharomyces cerevisae</w:t>
      </w:r>
      <w:r>
        <w:rPr>
          <w:sz w:val="22"/>
        </w:rPr>
        <w:t xml:space="preserve"> em relação ao tempo, expresso em hor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644"/>
        <w:gridCol w:w="645"/>
        <w:gridCol w:w="644"/>
        <w:gridCol w:w="645"/>
        <w:gridCol w:w="645"/>
        <w:gridCol w:w="644"/>
        <w:gridCol w:w="645"/>
        <w:gridCol w:w="645"/>
        <w:gridCol w:w="644"/>
        <w:gridCol w:w="645"/>
        <w:gridCol w:w="645"/>
        <w:gridCol w:w="644"/>
        <w:gridCol w:w="645"/>
        <w:gridCol w:w="645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o (t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mero (N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arir dos dados apresentados na tabela, julgue os itens abaix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) A curva que representa o crescimento dessa população em relação ao tempo no intervalo [0, 10] comporta-se como uma função do tipo N = log 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2) Infere-se que a população estabilizou-se em um número aproximadamente igual a 670 indivíduo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3) A taxa média de crescimento dessa população no intervalo [4, 10] é superior àquela correspondente ao intervalo  [10, 16]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4) Não existem populações naturais que apresentem crescimento como o relatado na tabel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GABARITO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Questão</w:t>
        <w:tab/>
        <w:t>(1)</w:t>
        <w:tab/>
        <w:t>(2)</w:t>
        <w:tab/>
        <w:t>(3)</w:t>
        <w:tab/>
        <w:t>(4)</w:t>
        <w:tab/>
        <w:t>(5)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1</w:t>
        <w:tab/>
        <w:tab/>
        <w:t>E</w:t>
        <w:tab/>
        <w:t>C</w:t>
        <w:tab/>
        <w:t>C</w:t>
        <w:tab/>
        <w:t>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2</w:t>
        <w:tab/>
        <w:tab/>
        <w:t>C</w:t>
        <w:tab/>
        <w:t>C</w:t>
        <w:tab/>
        <w:t>E</w:t>
        <w:tab/>
        <w:t>E</w:t>
        <w:tab/>
        <w:t>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3</w:t>
        <w:tab/>
        <w:tab/>
        <w:t>C</w:t>
        <w:tab/>
        <w:t>C</w:t>
        <w:tab/>
        <w:t>C</w:t>
        <w:tab/>
        <w:t>C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4</w:t>
        <w:tab/>
        <w:tab/>
        <w:t>E</w:t>
        <w:tab/>
        <w:t>E</w:t>
        <w:tab/>
        <w:t>C</w:t>
        <w:tab/>
        <w:t>C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5</w:t>
        <w:tab/>
        <w:tab/>
        <w:t>E</w:t>
        <w:tab/>
        <w:t>C</w:t>
        <w:tab/>
        <w:t>E</w:t>
        <w:tab/>
        <w:t>E</w:t>
        <w:tab/>
        <w:t>C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6</w:t>
        <w:tab/>
        <w:tab/>
        <w:t>C</w:t>
        <w:tab/>
        <w:t>C</w:t>
        <w:tab/>
        <w:t>E</w:t>
        <w:tab/>
        <w:t>C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7</w:t>
        <w:tab/>
        <w:tab/>
        <w:t>C</w:t>
        <w:tab/>
        <w:t>E</w:t>
        <w:tab/>
        <w:t>E</w:t>
        <w:tab/>
        <w:t>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8</w:t>
        <w:tab/>
        <w:tab/>
        <w:t>C</w:t>
        <w:tab/>
        <w:t>C</w:t>
        <w:tab/>
        <w:t>C</w:t>
        <w:tab/>
        <w:t>E</w:t>
        <w:tab/>
        <w:t>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9</w:t>
        <w:tab/>
        <w:tab/>
        <w:t>E</w:t>
        <w:tab/>
        <w:t>E</w:t>
        <w:tab/>
        <w:t>C</w:t>
        <w:tab/>
        <w:t>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10</w:t>
        <w:tab/>
        <w:tab/>
        <w:t>E</w:t>
        <w:tab/>
        <w:t>C</w:t>
        <w:tab/>
        <w:t>E</w:t>
        <w:tab/>
        <w:t>C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11</w:t>
        <w:tab/>
        <w:tab/>
        <w:t>C</w:t>
        <w:tab/>
        <w:t>C</w:t>
        <w:tab/>
        <w:t>E</w:t>
        <w:tab/>
        <w:t>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12</w:t>
        <w:tab/>
        <w:tab/>
        <w:t>99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13</w:t>
        <w:tab/>
        <w:tab/>
        <w:t>E</w:t>
        <w:tab/>
        <w:t>E(**)</w:t>
        <w:tab/>
        <w:t>C</w:t>
        <w:tab/>
        <w:t>E</w:t>
        <w:tab/>
        <w:t>C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14</w:t>
        <w:tab/>
        <w:tab/>
        <w:t>C</w:t>
        <w:tab/>
        <w:t>E</w:t>
        <w:tab/>
        <w:t>E</w:t>
        <w:tab/>
        <w:t>C</w:t>
        <w:tab/>
        <w:t>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</w:t>
      </w:r>
      <w:r>
        <w:rPr>
          <w:b/>
          <w:bCs/>
          <w:sz w:val="22"/>
        </w:rPr>
        <w:t>15</w:t>
        <w:tab/>
        <w:tab/>
        <w:t>E</w:t>
        <w:tab/>
        <w:t>C</w:t>
        <w:tab/>
        <w:t>C</w:t>
        <w:tab/>
        <w:t>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 xml:space="preserve">(**) Nas penúltima e última linhas do texto está escrito que o RNA pré-biótico deveria ter a capacidade de se replicar sem o auxílio de proteínas e a habilidade de catalisar cada passo da síntese protéica. Para haver síntese protéica é necessária a presença de aminoácidos, o que não exclui a hipótese de Miller. 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22:03:00Z</dcterms:created>
  <dc:creator>Ana Luisa M Vilela</dc:creator>
  <dc:description/>
  <dc:language>en-US</dc:language>
  <cp:lastModifiedBy>Ana Luisa M Vilela</cp:lastModifiedBy>
  <dcterms:modified xsi:type="dcterms:W3CDTF">2001-02-13T22:03:00Z</dcterms:modified>
  <cp:revision>2</cp:revision>
  <dc:subject/>
  <dc:title>UnB 2001 - 1º vestibular</dc:title>
</cp:coreProperties>
</file>